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199"/>
        <w:gridCol w:w="738"/>
      </w:tblGrid>
      <w:tr>
        <w:trPr>
          <w:trHeight w:val="4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PRINS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g.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ap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TRODUCERE ŞI CONTEX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curtă descriere a planului de management, scopul şi obiectivele acestuia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  <w:t>Scopul şi categoriile de arii proteja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copul şi încadrarea general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iile protejate incluse în Parcul Natural Porţ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aza legală a existenţei Parcului Natural Porţile de Fier şi a planului de manage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3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drul legal al înfiinţării şi funcţionarii Parcului Natural Porţ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3.1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Cadrul legal gener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3.1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drul legal specifi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3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aza legală a planului de manage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4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>Procesul de elaborare a planului de manage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Procedura de modificare si reactualizare a planului de manage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ap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DESCRIEREA PARCULUI NATURAL PORŢ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escriere general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caliza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oprietatea terenurilor şi drepturile de manage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Resursele pentru management şi infrastructu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4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Acoperirea cu harţi şi imagini aerofotogrametrice, satelitare şi terest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5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mite şi zonare interioar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5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mitele parculu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5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narea parculu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ediul Fizi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logi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morfologi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idrologi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3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pele subtera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3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ţeaua hidrografic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3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Lacul de acumulare Porţile de Fier 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4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lim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4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gimul temperaturii aerulu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4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gimul precipitaţiilor atmosferic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4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gimul eolia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5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lur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5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litatea şi productivitatea solurilo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ediul Bioti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Flora si comunităţile de plan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1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storicul cercetărilo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1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lo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1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ormaţiile vegeta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u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2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evertebra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2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ertebra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abitate si ecosiste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3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abitate de ape dulc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3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Habitate de pajişti şi tufărişur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3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abitate de stâncării şi peşter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3.4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abitate de pădu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3.5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sisteme de pădu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3.3.6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cosisteme de tufărişuri (şibleacuri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3.7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cosisteme de pajişt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3.8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Ecosisteme de stâncării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3.9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cosisteme acvatic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3.10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cosisteme de  zone umed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3.1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groecosiste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4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isaj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4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  <w:t>Informatii socio-economice şi cultura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4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heologie şi istor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Semnificatia și interesul istori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4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olosinţa şi managementul terenurilor în trecu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5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  <w:t>Caracteristici economico-sociale şi culturale actua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unităţile loca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1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ructura  populaţiei pe sex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1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ructura populaţiei pe medi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1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Structura populaţiei pe grupe de vârst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1.4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Structura populaţiei pe naţionalităţi şi confesiun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1.5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ructura  populaţiei  activ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1.6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şezările uma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1.6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şezările urba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1.6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şezările rura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eilalţi factori interesaţ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olosinţa actuală a terenurilo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3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gricultu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3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reşterea animalelo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5.3.3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scuitu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3.4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ilvicultura şi vânătoare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3.5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Activităţile industriale în Parcul Natural Porţ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3.6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Activităţile turistice în Parcul Natural Porţ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3.7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frastructu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3.8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nstrucţii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3.9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tările tehnico-edilita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4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Desemnarea pentru conservare in prez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4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Ariile naturale protejate din Parcul Natural Porţ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5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cilităţile pentru activităţi educativ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6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tilizare şi facilităţi pentru turism/recree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5.7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Utilizare şi facilităţi pentru cerceta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ap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COP, TEME SI OBIECTIV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copul managementulu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emele managementulu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1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Evaluare pentru biodiversitate şi peisaj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it-IT"/>
              </w:rPr>
              <w:t>Evaluare pentru patrimoniul cultural si istori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valuare pentru educaţie şi conştientiza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4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valuare pentru utilizarea durabilă a resurselo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4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gricultu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4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ilvicultura şi vânătoare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4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scui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4.4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dustr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4.5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rvicii  comuna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4.6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nstrucţi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4.7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frastructu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5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valuare pentru turism şi recree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6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valuare pentru cerceta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7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valuare pentru relaţia cu comunităţi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2.8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Evaluare pentru capacitatea de manage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ap.4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PLEMENTARE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  <w:t>Priorităţi şi planificarea în timp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surse şi buge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ap.5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ONITORIZAREA ACŢIUNILO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ap.6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TECŢIA SPECIILOR ŞI HABITATELOR DE INTER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UNITA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ROSPA0026 Cursul Dunării-Baziaş-Porţ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scriere, administra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ăsuri de manage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OSPA0080  Munţii Almăjului-Locve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scriere, administra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suri de manage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6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OSCI0206  Porţ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scriere, administra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ăsuri de manageme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</w:t>
            </w:r>
          </w:p>
        </w:tc>
      </w:tr>
      <w:tr>
        <w:trPr>
          <w:trHeight w:val="40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ap.7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pt-BR"/>
              </w:rPr>
              <w:t>REGULAMENTUL PARCULUI NATURAL PORT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poziţii genera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7.2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  <w:t>Resurse financiare şi tarife percepu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</w:t>
            </w:r>
          </w:p>
        </w:tc>
      </w:tr>
      <w:tr>
        <w:trPr>
          <w:trHeight w:val="33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7.3.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Activităţi permise în Parcul Natural Porţile de Fier, în urma avizării de către Administraţia Parcului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4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fr-FR"/>
              </w:rPr>
              <w:t>Activităţi interzise în arealul Parcului Natural Porţ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5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lte reglementăr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ibliografi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NEX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>Hotărârea Consiliului Consultativ de Administrare al Parcului Natural Porţ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 xml:space="preserve">Hotărârea Consiliului Ştiinţific al Parcului Natural Porţile de Fier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3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a roşie - Flo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4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a roşie - Nevertebra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5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a roşie - Vertebra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6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a roşie - Habita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7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ituri de importanţă culturală şi etnografic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8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muri auto - forestie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9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ne protecţie integral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10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nare internă pe unităţi administrative teritoria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1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alizator zonare internă pe unităţi administrative teritoria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ĂRŢ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ărţi generale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.1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ta general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.1.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ta litologică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.1.3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ta reţelei hidrografic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.1.4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ta căilor de comunicaţi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.1.5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ta utilizării terenurilo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.1.6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Zonarea internă a Parcului Natural Porţile de Fi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</w:t>
            </w:r>
          </w:p>
        </w:tc>
      </w:tr>
      <w:tr>
        <w:trPr>
          <w:trHeight w:val="31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.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ărţi detaliu zonare unităţi administrativ-teritoria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zniţa Ocol – Mehedinţ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beta Turnu Severin – Mehedinţ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3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bova – Mehedinţ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4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şelniţa – Mehedinţ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5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oviţa – Mehedinţ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6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şova – Mehedinţ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7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iţa – Mehedinţ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8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zasca – Caraş Sever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9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rbunari – Caraş Sever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10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onini – Caraş Sever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11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ârnic – Caraş Sever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12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dova Nouă – Caraş Sever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13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jejena – Caraş Sever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14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cheviţa – Caraş Sever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15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ocol – Caraş Sever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16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opotu Nou – Caraş Sever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.2.17.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leţ – Caraş Sever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</w:t>
            </w:r>
          </w:p>
        </w:tc>
      </w:tr>
    </w:tbl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8"/>
        <w:szCs w:val="28"/>
        <w:lang w:val="es-E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23740</wp:posOffset>
          </wp:positionH>
          <wp:positionV relativeFrom="paragraph">
            <wp:posOffset>-66675</wp:posOffset>
          </wp:positionV>
          <wp:extent cx="873125" cy="952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667125</wp:posOffset>
          </wp:positionH>
          <wp:positionV relativeFrom="paragraph">
            <wp:posOffset>64770</wp:posOffset>
          </wp:positionV>
          <wp:extent cx="676910" cy="744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544185</wp:posOffset>
          </wp:positionH>
          <wp:positionV relativeFrom="paragraph">
            <wp:posOffset>64770</wp:posOffset>
          </wp:positionV>
          <wp:extent cx="645795" cy="706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s-ES"/>
      </w:rPr>
      <w:t xml:space="preserve">R.N.P.Romsilva-Administraţia Parcului </w:t>
    </w:r>
  </w:p>
  <w:p>
    <w:pPr>
      <w:pStyle w:val="Heading"/>
      <w:jc w:val="left"/>
      <w:rPr/>
    </w:pPr>
    <w:r>
      <w:rPr>
        <w:sz w:val="28"/>
        <w:szCs w:val="28"/>
        <w:lang w:val="es-ES"/>
      </w:rPr>
      <w:t>Natural Porţile de Fier</w:t>
    </w:r>
    <w:r>
      <w:rPr>
        <w:lang w:val="es-ES"/>
      </w:rPr>
      <w:t xml:space="preserve"> </w:t>
    </w:r>
    <w:r>
      <w:rPr>
        <w:sz w:val="28"/>
        <w:szCs w:val="28"/>
        <w:lang w:val="es-ES"/>
      </w:rPr>
      <w:t>R.A</w:t>
    </w:r>
    <w:r>
      <w:rPr>
        <w:lang w:val="es-ES"/>
      </w:rPr>
      <w:t>.</w:t>
    </w:r>
  </w:p>
  <w:p>
    <w:pPr>
      <w:pStyle w:val="Heading1"/>
      <w:jc w:val="both"/>
      <w:rPr>
        <w:bCs w:val="false"/>
      </w:rPr>
    </w:pPr>
    <w:r>
      <w:rPr>
        <w:bCs w:val="false"/>
      </w:rPr>
      <w:t>Str.Banatului nr.92, Orşova, 225200, Mehedinţi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 xml:space="preserve">Tel. (40)-252-360-511; (40)-372-702-529; 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>Fax: (40)-252-360-511</w:t>
    </w:r>
  </w:p>
  <w:p>
    <w:pPr>
      <w:pStyle w:val="Normal"/>
      <w:jc w:val="both"/>
      <w:rPr>
        <w:b/>
        <w:b/>
        <w:bCs/>
        <w:sz w:val="22"/>
        <w:szCs w:val="22"/>
        <w:lang w:val="es-ES"/>
      </w:rPr>
    </w:pPr>
    <w:r>
      <w:rPr>
        <w:b/>
        <w:sz w:val="22"/>
        <w:lang w:val="es-ES"/>
      </w:rPr>
      <w:t xml:space="preserve">e-mail: </w:t>
    </w:r>
    <w:hyperlink r:id="rId4">
      <w:r>
        <w:rPr>
          <w:rStyle w:val="InternetLink"/>
          <w:b/>
          <w:bCs/>
          <w:sz w:val="22"/>
          <w:lang w:val="es-ES"/>
        </w:rPr>
        <w:t>parc@drobeta.rosilva.ro</w:t>
      </w:r>
    </w:hyperlink>
    <w:r>
      <w:rPr>
        <w:b/>
        <w:bCs/>
        <w:sz w:val="22"/>
        <w:lang w:val="es-ES"/>
      </w:rPr>
      <w:t xml:space="preserve">   </w:t>
    </w:r>
    <w:r>
      <w:rPr>
        <w:b/>
      </w:rPr>
      <w:t xml:space="preserve">                                                         </w:t>
    </w:r>
    <w:r>
      <w:rPr>
        <w:b/>
        <w:bCs/>
        <w:sz w:val="22"/>
        <w:lang w:val="es-ES"/>
      </w:rPr>
      <w:t xml:space="preserve">  </w:t>
    </w:r>
    <w:hyperlink r:id="rId5">
      <w:r>
        <w:rPr>
          <w:rStyle w:val="InternetLink"/>
          <w:b/>
          <w:sz w:val="22"/>
          <w:szCs w:val="22"/>
          <w:lang w:val="es-ES"/>
        </w:rPr>
        <w:t>www.portiledefierpn.ro</w:t>
      </w:r>
    </w:hyperlink>
  </w:p>
  <w:p>
    <w:pPr>
      <w:pStyle w:val="Normal"/>
      <w:jc w:val="both"/>
      <w:rPr>
        <w:b/>
        <w:b/>
        <w:bCs/>
        <w:sz w:val="16"/>
        <w:szCs w:val="16"/>
        <w:lang w:val="es-ES"/>
      </w:rPr>
    </w:pPr>
    <w:r>
      <w:rPr>
        <w:b/>
        <w:bCs/>
        <w:sz w:val="22"/>
        <w:szCs w:val="22"/>
        <w:lang w:val="es-ES"/>
      </w:rPr>
      <w:t>============================================================================</w:t>
    </w:r>
  </w:p>
  <w:p>
    <w:pPr>
      <w:pStyle w:val="Header"/>
      <w:rPr>
        <w:b/>
        <w:b/>
        <w:bCs/>
        <w:sz w:val="16"/>
        <w:szCs w:val="16"/>
        <w:lang w:val="es-ES"/>
      </w:rPr>
    </w:pPr>
    <w:r>
      <w:rPr>
        <w:b/>
        <w:bCs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parc@drobeta.rosilva.ro" TargetMode="External"/><Relationship Id="rId5" Type="http://schemas.openxmlformats.org/officeDocument/2006/relationships/hyperlink" Target="http://www.portiledefierpn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5:00Z</dcterms:created>
  <dc:creator>DIRECTOR</dc:creator>
  <dc:description/>
  <cp:keywords/>
  <dc:language>en-US</dc:language>
  <cp:lastModifiedBy>Marian</cp:lastModifiedBy>
  <cp:lastPrinted>2011-06-16T13:06:00Z</cp:lastPrinted>
  <dcterms:modified xsi:type="dcterms:W3CDTF">2013-06-17T07:55:00Z</dcterms:modified>
  <cp:revision>125</cp:revision>
  <dc:subject/>
  <dc:title>REGIA NATIONALA A PADURILOR ROMSILVA</dc:title>
</cp:coreProperties>
</file>